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bookmarkStart w:id="0" w:name="_1635365787"/>
      <w:bookmarkEnd w:id="0"/>
      <w:r>
        <w:rPr>
          <w:lang w:val="tt-RU"/>
        </w:rPr>
        <w:object w:dxaOrig="9581" w:dyaOrig="14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22.5pt" filled="f" o:ole="">
            <v:imagedata r:id="rId3" o:title=""/>
          </v:shape>
          <o:OLEObject Type="Embed" ProgID="Word.Document.12" ShapeID="ole_rId2" DrawAspect="Content" ObjectID="_2065267964" r:id="rId2"/>
        </w:object>
      </w:r>
      <w:r>
        <w:rPr>
          <w:lang w:val="tt-RU"/>
        </w:rPr>
        <w:t xml:space="preserve">                                                    “</w:t>
      </w:r>
      <w:r>
        <w:rPr/>
        <w:t>Утверждаю</w:t>
      </w:r>
      <w:r>
        <w:rPr>
          <w:lang w:val="tt-RU"/>
        </w:rPr>
        <w:t>”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/>
        <w:t xml:space="preserve">Директор школы:               </w:t>
      </w:r>
      <w:r>
        <w:rPr>
          <w:lang w:val="tt-RU"/>
        </w:rPr>
        <w:t>Музаффарова Р.З.</w:t>
      </w:r>
    </w:p>
    <w:p>
      <w:pPr>
        <w:pStyle w:val="Normal"/>
        <w:jc w:val="right"/>
        <w:rPr/>
      </w:pPr>
      <w:r>
        <w:rPr/>
        <w:t>Приказ №____ от «____» _________ 2019г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Список учебников  и учебных пособий, допущенных к использованию в учебном процессе  на 2019-20</w:t>
      </w:r>
      <w:r>
        <w:rPr>
          <w:b/>
          <w:lang w:val="tt-RU"/>
        </w:rPr>
        <w:t>20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lang w:val="tt-RU"/>
        </w:rPr>
      </w:pPr>
      <w:r>
        <w:rPr>
          <w:b/>
        </w:rPr>
        <w:t>МБОУ «Муралинская ООШ»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040"/>
        <w:gridCol w:w="19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тор, название учеб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Домогацких, Э.Л.Введенский, А.А.Плешаков. 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 Домогацких, Н.И.Алексеевский  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 Домогацких, Н.И.Алексеевский  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Домогацких,Н.И. Алексеевский. 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атюшин В.В., Шапкин В.А. 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8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лесов Д.В., Маш Р.Д., Беляев И.Н."Биологи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п нэшрия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ищенко А.Т., Симоненко В.Д. Индустриальные техн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ница Н.В., Симоненко В.Д. Технология ведения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ница Н.В Симоненко В.Д. Технологии ведения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ищенко А.Т., Симоненко В.Д.   Индустриальные технологи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ищенко А.Т., Симоненко В.Д. Индустриальные техн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Синица Н.В Симоненко В.Д. Технологии ведения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  <w:r>
              <w:rPr/>
              <w:t>Гончаров Б.А., Елисеева Е.В., Электов А.А. и др. / Под ред. Симоненко В.Д. Техн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нтана-Гра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АРЬ                                         Мингазова Л.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40:00Z</dcterms:created>
  <dc:creator>Ravil</dc:creator>
  <dc:description/>
  <cp:keywords/>
  <dc:language>en-US</dc:language>
  <cp:lastModifiedBy>Рушания</cp:lastModifiedBy>
  <cp:lastPrinted>2019-11-14T00:05:00Z</cp:lastPrinted>
  <dcterms:modified xsi:type="dcterms:W3CDTF">2019-11-23T18:31:00Z</dcterms:modified>
  <cp:revision>11</cp:revision>
  <dc:subject/>
  <dc:title/>
</cp:coreProperties>
</file>